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</w:t>
      </w:r>
      <w:r>
        <w:rPr>
          <w:rFonts w:cs="Times New Roman"/>
          <w:b/>
          <w:bCs/>
        </w:rPr>
        <w:t>«Утверждаю»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rFonts w:cs="Times New Roman"/>
        </w:rPr>
        <w:t>Начальник АТЦ ООО «Самарские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</w:t>
      </w:r>
      <w:r>
        <w:rPr>
          <w:rFonts w:cs="Times New Roman"/>
        </w:rPr>
        <w:t>коммунальные системы»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Times New Roman"/>
        </w:rPr>
        <w:t>_______________ П.В. Иванов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</w:t>
      </w:r>
      <w:r>
        <w:rPr>
          <w:rFonts w:cs="Times New Roman"/>
          <w:lang w:val="en-US"/>
        </w:rPr>
        <w:t xml:space="preserve">27 </w:t>
      </w:r>
      <w:r>
        <w:rPr>
          <w:rFonts w:cs="Times New Roman"/>
          <w:lang w:val="ru-RU"/>
        </w:rPr>
        <w:t>январ</w:t>
      </w:r>
      <w:r>
        <w:rPr>
          <w:rFonts w:cs="Times New Roman"/>
        </w:rPr>
        <w:t>я  2022 г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на техническое обслуживание и ремонт транспортных средств  </w:t>
      </w:r>
      <w:r>
        <w:rPr>
          <w:rFonts w:cs="Times New Roman"/>
          <w:b/>
          <w:bCs/>
          <w:lang w:val="en-US"/>
        </w:rPr>
        <w:t>LAD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0130" w:type="dxa"/>
        <w:jc w:val="left"/>
        <w:tblInd w:w="-44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"/>
        <w:gridCol w:w="3367"/>
        <w:gridCol w:w="6280"/>
      </w:tblGrid>
      <w:tr>
        <w:trPr>
          <w:trHeight w:val="4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основных данных и требовани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Заказчик (наименование, адреса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443056, г.Самара, ул. Луначарского, 5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      443056, г.Самара, ул. Луначарского, 5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нование для проведения работ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Техническое обслуживание (далее ТО) и ремонт транспортных средств  </w:t>
            </w:r>
            <w:r>
              <w:rPr>
                <w:rFonts w:cs="Times New Roman"/>
                <w:lang w:val="en-US"/>
              </w:rPr>
              <w:t>LADA</w:t>
            </w:r>
            <w:r>
              <w:rPr>
                <w:rFonts w:cs="Times New Roman"/>
              </w:rPr>
              <w:t xml:space="preserve"> (далее ТС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и местоположение объекта (местонахождение техники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. Самара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ь и назначени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ля поддержания ТС в исправном состоянии и надлежащем виде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1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1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сновные технико-экономические показатели и характеристики предмета договор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иложения № 1 и 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ежим  работы производств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казание услуг будет осуществляться по мере возникновения потребности, на основании заявок  Заказчика</w:t>
            </w:r>
          </w:p>
        </w:tc>
      </w:tr>
      <w:tr>
        <w:trPr>
          <w:trHeight w:val="1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став работ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ы по диагностике, ТО и ремонту ТС, включая все виды ремонтных работ, в том числе: регулировка узлов и агрегатов, развал-схождение, ремонт подвески и ходовой части, двигателя, тормозной системы и электр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ы по ТО ТС выполняются с использованием оборудования, запасных частей, деталей, агрегатов и узлов, смазочных материалов Исполнителя, стоимость которых входит в общую стоимость Т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Запасные части требуемые замены при проведении работ, предоставляются Исполнителем и стоимость данных запасных частей согласовываются с Заказчиком (по каждой позиции).</w:t>
            </w:r>
          </w:p>
          <w:p>
            <w:pPr>
              <w:pStyle w:val="TextBody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едоставляет Заказчику бесплатное хранение ТС на охраняемой территории на время ожидания работ и после их оконч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 Заказчика отсутствует обязанность приобретения всего предусмотренного объема работ                                                    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ебования к используемому оборудованию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именяемое оборудование, используемое при выполнении работ, должно быть сертифицировано и испытано, иметь технические паспорта</w:t>
            </w:r>
          </w:p>
        </w:tc>
      </w:tr>
      <w:tr>
        <w:trPr>
          <w:trHeight w:val="41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формление принимаемых решений в ходе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луги предоставляются на основании поданной Заказчиком заяв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случае, если в процессе выполнения работ, будут обнаружены дополнительные дефекты (требующие устранения), то такие работы могут выполняться только после согласования с Заказчиком</w:t>
            </w:r>
          </w:p>
        </w:tc>
      </w:tr>
      <w:tr>
        <w:trPr>
          <w:trHeight w:val="2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технологическим решения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всех видов работ осуществляется в соответствии с техническими условиями и регламентами, установленными заводом-изготовителе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ходные данные, для 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ффектовочная ведомость Заказчика или заявка на ремон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природоохранным мероприятия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При выполнении работ Исполнитель обязуется исключить негативное воздействие на окружающую среду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хническое требование к технологическому оборудованию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ое оборудование и инструмент должны соответствовать стандартам и техническим условиям РФ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утилизации (захоронению отходов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инимает на себя обязанности по сбору и утилизации отходов, образовавшихся при проведении ремонта ТС Заказчик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составу и содержанию документов, передаваемых Исполнителем Заказчик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1. Счет на оплату</w:t>
            </w:r>
          </w:p>
          <w:p>
            <w:pPr>
              <w:pStyle w:val="Style20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2. Акт выполненных работ</w:t>
            </w:r>
          </w:p>
          <w:p>
            <w:pPr>
              <w:pStyle w:val="Style20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3. Счет-фактура</w:t>
            </w:r>
          </w:p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4. Заказ-наряд            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дин экземпляр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полнительные требования и особые условия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eastAsia="Arial" w:cs="Times New Roman"/>
              </w:rPr>
              <w:t>1.</w:t>
            </w:r>
            <w:r>
              <w:rPr>
                <w:rFonts w:eastAsia="Arial" w:cs="Times New Roman"/>
                <w:sz w:val="24"/>
                <w:szCs w:val="24"/>
              </w:rPr>
              <w:t xml:space="preserve">Исполнитель должен иметь подтверждённый документами опыт  работы с транспортными средствами 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eastAsia="Arial" w:cs="Times New Roman"/>
                <w:lang w:val="en-US"/>
              </w:rPr>
              <w:t>LADA</w:t>
            </w:r>
            <w:r>
              <w:rPr>
                <w:rFonts w:eastAsia="Arial" w:cs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eastAsia="Arial" w:cs="Times New Roman"/>
              </w:rPr>
              <w:t>2.  Количество подъемников, должно быть не менее 3 ш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Срок предоставления Гарантии на выполненные работы и запасные части, после подписания акта выполненных работ, должен составлять не менее 6 месяце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eastAsia="Arial" w:cs="Times New Roman"/>
              </w:rPr>
              <w:t>4</w:t>
            </w:r>
            <w:r>
              <w:rPr>
                <w:rFonts w:cs="Times New Roman"/>
              </w:rPr>
              <w:t>. Недостатки выполненных работ и запасных частей Исполнителя, проявившиеся в гарантийный период, подлежат устранению силами и средствами Исполнителя, в первоочередном порядке, в течение не более десяти дней со дня обнару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eastAsia="Arial" w:cs="Times New Roman"/>
              </w:rPr>
              <w:t>5</w:t>
            </w:r>
            <w:r>
              <w:rPr>
                <w:rFonts w:cs="Times New Roman"/>
              </w:rPr>
              <w:t xml:space="preserve">. В случае устранения недостатков в гарантийный период, ранее выполненных работ, гарантийный срок на данную работу и запасные части, продлевается на период, в течение которого техника  не эксплуатировалась. Указанный период исчисляется со дня обращения Заказчика с требованием об устранении недостатка, до дня выдачи ТС по окончании ремонта.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eastAsia="Arial" w:cs="Times New Roman"/>
              </w:rPr>
              <w:t>6</w:t>
            </w:r>
            <w:r>
              <w:rPr>
                <w:rFonts w:cs="Times New Roman"/>
              </w:rPr>
              <w:t>. Устанавливаемые, при выполнении всех видов работ запасные части должны быть новыми и оригинальными. Использование восстановленных запасных частей не допускается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</w:rPr>
        <w:t>Приложение № 1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</w:rPr>
        <w:t xml:space="preserve">на ТО и ремонт ТС  </w:t>
      </w:r>
      <w:r>
        <w:rPr>
          <w:rFonts w:cs="Times New Roman"/>
          <w:color w:val="000000"/>
          <w:shd w:fill="FFFFFF" w:val="clear"/>
          <w:lang w:val="en-US"/>
        </w:rPr>
        <w:t>LAD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еречень ТС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784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88"/>
        <w:gridCol w:w="1575"/>
        <w:gridCol w:w="2007"/>
      </w:tblGrid>
      <w:tr>
        <w:trPr>
          <w:trHeight w:val="5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рка и модель Т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ТС, ш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д выпуска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>LADA GRANTA, 219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 xml:space="preserve">LADA GRANTA, </w:t>
            </w:r>
            <w:r>
              <w:rPr>
                <w:rFonts w:cs="Times New Roman"/>
                <w:color w:val="000000"/>
                <w:shd w:fill="FFFFFF" w:val="clear"/>
              </w:rPr>
              <w:t>2190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>LADA VESTA, GFL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 xml:space="preserve">LADA </w:t>
            </w:r>
            <w:r>
              <w:rPr>
                <w:rFonts w:cs="Times New Roman"/>
                <w:color w:val="000000"/>
                <w:shd w:fill="FFFFFF" w:val="clear"/>
              </w:rPr>
              <w:t>4х4, 213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ВИС</w:t>
            </w:r>
            <w:r>
              <w:rPr>
                <w:rFonts w:cs="Times New Roman"/>
                <w:color w:val="000000"/>
                <w:lang w:val="en-US"/>
              </w:rPr>
              <w:t xml:space="preserve"> 2349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>Начальник  АТЦ                                                                                                        П.В. Иванов</w:t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</w:rPr>
        <w:t xml:space="preserve">на ТО и ремонт ТС  </w:t>
      </w:r>
      <w:r>
        <w:rPr>
          <w:rFonts w:cs="Times New Roman"/>
          <w:lang w:val="en-US"/>
        </w:rPr>
        <w:t>LAD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тоимость технического обслуживания с запасными частями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и  норма-часа ремонт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0" w:type="dxa"/>
        <w:jc w:val="left"/>
        <w:tblInd w:w="-1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1725"/>
        <w:gridCol w:w="990"/>
        <w:gridCol w:w="990"/>
        <w:gridCol w:w="990"/>
        <w:gridCol w:w="990"/>
        <w:gridCol w:w="990"/>
        <w:gridCol w:w="1095"/>
        <w:gridCol w:w="1592"/>
      </w:tblGrid>
      <w:tr>
        <w:trPr/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рка и модель ТС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4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59 500 - 60 500 км), руб. без НДС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5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74 500 - 75 500 км), руб. без НДС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6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89 500 - 90 500 км), руб. без НДС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7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104 500 - 105 500 км), руб. без НДС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8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119 500 - 120 500 км), руб. без НДС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(1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 xml:space="preserve"> 500 - 1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 xml:space="preserve"> 500 км), руб. без НДС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FFFFFF" w:val="clear"/>
              </w:rPr>
              <w:t>Стоимость одного нормо-часа ремонта, руб. без НДС</w:t>
            </w:r>
          </w:p>
        </w:tc>
      </w:tr>
      <w:tr>
        <w:trPr>
          <w:trHeight w:val="866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LADA GRANTA, 219010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LADA GRANT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2190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Microsoft YaHei" w:cs="Times New Roman"/>
                <w:color w:val="000000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 w:eastAsia="ru-RU"/>
              </w:rPr>
              <w:t>LADA VESTA, GFL12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Microsoft YaHei" w:cs="Times New Roman"/>
                <w:color w:val="000000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 w:eastAsia="ru-RU"/>
              </w:rPr>
              <w:t>ВИС 2349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90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"/>
        <w:gridCol w:w="1427"/>
        <w:gridCol w:w="946"/>
        <w:gridCol w:w="946"/>
        <w:gridCol w:w="946"/>
        <w:gridCol w:w="946"/>
        <w:gridCol w:w="946"/>
        <w:gridCol w:w="946"/>
        <w:gridCol w:w="946"/>
        <w:gridCol w:w="1365"/>
      </w:tblGrid>
      <w:tr>
        <w:trPr/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рка и модель ТС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О-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(39 500-40 500 км), руб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(без НДС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-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(49 500-50 500 км), руб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(без НДС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6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59 500-60 500 км), руб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з НДС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7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69 500-70 500 км), руб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з НДС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8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79 500-80 500 км), р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без НДС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9 500-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0 500 км), р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без НДС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9 500-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0 500 км), р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без НД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FFFFFF" w:val="clear"/>
              </w:rPr>
              <w:t>Стоимость одного нормо-часа ремонта, руб. без НДС</w:t>
            </w:r>
          </w:p>
        </w:tc>
      </w:tr>
      <w:tr>
        <w:trPr>
          <w:trHeight w:val="832" w:hRule="atLeast"/>
        </w:trPr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>LADA 4х4, 2131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>Начальник  АТЦ                                                                                                             П.В. Иванов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sectPr>
      <w:type w:val="nextPage"/>
      <w:pgSz w:w="11906" w:h="16838"/>
      <w:pgMar w:left="1361" w:right="992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7:00Z</dcterms:created>
  <dc:creator>User</dc:creator>
  <dc:description/>
  <dc:language>en-US</dc:language>
  <cp:lastModifiedBy/>
  <cp:lastPrinted>1995-11-21T17:41:00Z</cp:lastPrinted>
  <dcterms:modified xsi:type="dcterms:W3CDTF">2022-01-26T06:47:01Z</dcterms:modified>
  <cp:revision>12</cp:revision>
  <dc:subject/>
  <dc:title/>
</cp:coreProperties>
</file>